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6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5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6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31-05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270" cy="76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5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075"/>
      </w:tblGrid>
      <w:tr>
        <w:trPr/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6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175" cy="293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>26-04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175" cy="293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Calibri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320" cy="31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150" cy="68516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9" t="-183" r="-17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4:00Z</cp:lastPrinted>
  <dcterms:modified xsi:type="dcterms:W3CDTF">2017-06-07T07:34:16Z</dcterms:modified>
  <cp:revision>43</cp:revision>
  <dc:subject/>
  <dc:title>QUALITAT D´AIGÜES DE BANY - CALIDAD DE AGUAS DE BAÑO</dc:title>
</cp:coreProperties>
</file>